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501140" cy="1520190"/>
            <wp:effectExtent l="0" t="0" r="0" b="0"/>
            <wp:wrapTight wrapText="bothSides">
              <wp:wrapPolygon edited="0">
                <wp:start x="16694" y="0"/>
                <wp:lineTo x="15118" y="171"/>
                <wp:lineTo x="14476" y="401"/>
                <wp:lineTo x="14476" y="919"/>
                <wp:lineTo x="11031" y="975"/>
                <wp:lineTo x="8872" y="1323"/>
                <wp:lineTo x="8872" y="1841"/>
                <wp:lineTo x="5600" y="1841"/>
                <wp:lineTo x="4434" y="2071"/>
                <wp:lineTo x="4434" y="2762"/>
                <wp:lineTo x="4141" y="2819"/>
                <wp:lineTo x="3908" y="3224"/>
                <wp:lineTo x="3908" y="3799"/>
                <wp:lineTo x="4084" y="4606"/>
                <wp:lineTo x="4785" y="5528"/>
                <wp:lineTo x="1747" y="5584"/>
                <wp:lineTo x="1515" y="6334"/>
                <wp:lineTo x="1865" y="6448"/>
                <wp:lineTo x="1223" y="6679"/>
                <wp:lineTo x="1223" y="7198"/>
                <wp:lineTo x="990" y="7484"/>
                <wp:lineTo x="990" y="8235"/>
                <wp:lineTo x="1456" y="8463"/>
                <wp:lineTo x="2215" y="9214"/>
                <wp:lineTo x="2742" y="10135"/>
                <wp:lineTo x="1982" y="10481"/>
                <wp:lineTo x="1223" y="10998"/>
                <wp:lineTo x="756" y="11979"/>
                <wp:lineTo x="114" y="12899"/>
                <wp:lineTo x="-58" y="13418"/>
                <wp:lineTo x="-58" y="13995"/>
                <wp:lineTo x="464" y="14742"/>
                <wp:lineTo x="2742" y="15664"/>
                <wp:lineTo x="2449" y="16529"/>
                <wp:lineTo x="2332" y="18430"/>
                <wp:lineTo x="2567" y="18430"/>
                <wp:lineTo x="2332" y="18947"/>
                <wp:lineTo x="2332" y="19121"/>
                <wp:lineTo x="2625" y="19351"/>
                <wp:lineTo x="2625" y="19753"/>
                <wp:lineTo x="3034" y="20271"/>
                <wp:lineTo x="3442" y="20445"/>
                <wp:lineTo x="4493" y="21195"/>
                <wp:lineTo x="6184" y="21542"/>
                <wp:lineTo x="6360" y="21542"/>
                <wp:lineTo x="6651" y="21542"/>
                <wp:lineTo x="7586" y="21542"/>
                <wp:lineTo x="11321" y="21195"/>
                <wp:lineTo x="15701" y="20676"/>
                <wp:lineTo x="15641" y="20271"/>
                <wp:lineTo x="16342" y="19467"/>
                <wp:lineTo x="16108" y="19351"/>
                <wp:lineTo x="13599" y="19351"/>
                <wp:lineTo x="18446" y="18430"/>
                <wp:lineTo x="19730" y="17680"/>
                <wp:lineTo x="19788" y="17507"/>
                <wp:lineTo x="20662" y="16586"/>
                <wp:lineTo x="21189" y="15664"/>
                <wp:lineTo x="21539" y="14742"/>
                <wp:lineTo x="21600" y="14051"/>
                <wp:lineTo x="21600" y="13822"/>
                <wp:lineTo x="21539" y="13360"/>
                <wp:lineTo x="20545" y="11172"/>
                <wp:lineTo x="20545" y="10539"/>
                <wp:lineTo x="20255" y="10135"/>
                <wp:lineTo x="19788" y="9214"/>
                <wp:lineTo x="19846" y="8696"/>
                <wp:lineTo x="18561" y="8350"/>
                <wp:lineTo x="16694" y="8291"/>
                <wp:lineTo x="16927" y="8291"/>
                <wp:lineTo x="18913" y="7484"/>
                <wp:lineTo x="19379" y="7370"/>
                <wp:lineTo x="20545" y="6679"/>
                <wp:lineTo x="20430" y="5872"/>
                <wp:lineTo x="20255" y="5528"/>
                <wp:lineTo x="20545" y="5528"/>
                <wp:lineTo x="20605" y="4606"/>
                <wp:lineTo x="20955" y="4547"/>
                <wp:lineTo x="20839" y="3915"/>
                <wp:lineTo x="20488" y="3683"/>
                <wp:lineTo x="20839" y="2762"/>
                <wp:lineTo x="20895" y="2532"/>
                <wp:lineTo x="20372" y="1899"/>
                <wp:lineTo x="20022" y="1841"/>
                <wp:lineTo x="20080" y="1494"/>
                <wp:lineTo x="19555" y="975"/>
                <wp:lineTo x="18970" y="919"/>
                <wp:lineTo x="19029" y="689"/>
                <wp:lineTo x="18561" y="401"/>
                <wp:lineTo x="17160" y="0"/>
                <wp:lineTo x="1669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-228600</wp:posOffset>
            </wp:positionV>
            <wp:extent cx="1501140" cy="1520190"/>
            <wp:effectExtent l="0" t="0" r="0" b="0"/>
            <wp:wrapTight wrapText="bothSides">
              <wp:wrapPolygon edited="0">
                <wp:start x="16694" y="0"/>
                <wp:lineTo x="15118" y="171"/>
                <wp:lineTo x="14476" y="401"/>
                <wp:lineTo x="14476" y="919"/>
                <wp:lineTo x="11031" y="975"/>
                <wp:lineTo x="8872" y="1323"/>
                <wp:lineTo x="8872" y="1841"/>
                <wp:lineTo x="5600" y="1841"/>
                <wp:lineTo x="4434" y="2071"/>
                <wp:lineTo x="4434" y="2762"/>
                <wp:lineTo x="4141" y="2819"/>
                <wp:lineTo x="3908" y="3224"/>
                <wp:lineTo x="3908" y="3799"/>
                <wp:lineTo x="4084" y="4606"/>
                <wp:lineTo x="4785" y="5528"/>
                <wp:lineTo x="1747" y="5584"/>
                <wp:lineTo x="1515" y="6334"/>
                <wp:lineTo x="1865" y="6448"/>
                <wp:lineTo x="1223" y="6679"/>
                <wp:lineTo x="1223" y="7198"/>
                <wp:lineTo x="990" y="7484"/>
                <wp:lineTo x="990" y="8235"/>
                <wp:lineTo x="1456" y="8463"/>
                <wp:lineTo x="2215" y="9214"/>
                <wp:lineTo x="2742" y="10135"/>
                <wp:lineTo x="1982" y="10481"/>
                <wp:lineTo x="1223" y="10998"/>
                <wp:lineTo x="756" y="11979"/>
                <wp:lineTo x="114" y="12899"/>
                <wp:lineTo x="-58" y="13418"/>
                <wp:lineTo x="-58" y="13995"/>
                <wp:lineTo x="464" y="14742"/>
                <wp:lineTo x="2742" y="15664"/>
                <wp:lineTo x="2449" y="16529"/>
                <wp:lineTo x="2332" y="18430"/>
                <wp:lineTo x="2567" y="18430"/>
                <wp:lineTo x="2332" y="18947"/>
                <wp:lineTo x="2332" y="19121"/>
                <wp:lineTo x="2625" y="19351"/>
                <wp:lineTo x="2625" y="19753"/>
                <wp:lineTo x="3034" y="20271"/>
                <wp:lineTo x="3442" y="20445"/>
                <wp:lineTo x="4493" y="21195"/>
                <wp:lineTo x="6184" y="21542"/>
                <wp:lineTo x="6360" y="21542"/>
                <wp:lineTo x="6651" y="21542"/>
                <wp:lineTo x="7586" y="21542"/>
                <wp:lineTo x="11321" y="21195"/>
                <wp:lineTo x="15701" y="20676"/>
                <wp:lineTo x="15641" y="20271"/>
                <wp:lineTo x="16342" y="19467"/>
                <wp:lineTo x="16108" y="19351"/>
                <wp:lineTo x="13599" y="19351"/>
                <wp:lineTo x="18446" y="18430"/>
                <wp:lineTo x="19730" y="17680"/>
                <wp:lineTo x="19788" y="17507"/>
                <wp:lineTo x="20662" y="16586"/>
                <wp:lineTo x="21189" y="15664"/>
                <wp:lineTo x="21539" y="14742"/>
                <wp:lineTo x="21600" y="14051"/>
                <wp:lineTo x="21600" y="13822"/>
                <wp:lineTo x="21539" y="13360"/>
                <wp:lineTo x="20545" y="11172"/>
                <wp:lineTo x="20545" y="10539"/>
                <wp:lineTo x="20255" y="10135"/>
                <wp:lineTo x="19788" y="9214"/>
                <wp:lineTo x="19846" y="8696"/>
                <wp:lineTo x="18561" y="8350"/>
                <wp:lineTo x="16694" y="8291"/>
                <wp:lineTo x="16927" y="8291"/>
                <wp:lineTo x="18913" y="7484"/>
                <wp:lineTo x="19379" y="7370"/>
                <wp:lineTo x="20545" y="6679"/>
                <wp:lineTo x="20430" y="5872"/>
                <wp:lineTo x="20255" y="5528"/>
                <wp:lineTo x="20545" y="5528"/>
                <wp:lineTo x="20605" y="4606"/>
                <wp:lineTo x="20955" y="4547"/>
                <wp:lineTo x="20839" y="3915"/>
                <wp:lineTo x="20488" y="3683"/>
                <wp:lineTo x="20839" y="2762"/>
                <wp:lineTo x="20895" y="2532"/>
                <wp:lineTo x="20372" y="1899"/>
                <wp:lineTo x="20022" y="1841"/>
                <wp:lineTo x="20080" y="1494"/>
                <wp:lineTo x="19555" y="975"/>
                <wp:lineTo x="18970" y="919"/>
                <wp:lineTo x="19029" y="689"/>
                <wp:lineTo x="18561" y="401"/>
                <wp:lineTo x="17160" y="0"/>
                <wp:lineTo x="1669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  <w:szCs w:val="96"/>
        </w:rPr>
        <w:t>Marc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ne: The Ants Go Marching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480"/>
        <w:ind w:left="720" w:hanging="0"/>
        <w:rPr>
          <w:sz w:val="48"/>
          <w:szCs w:val="48"/>
        </w:rPr>
      </w:pPr>
      <w:r>
        <w:rPr>
          <w:sz w:val="48"/>
          <w:szCs w:val="48"/>
        </w:rPr>
        <w:t>Let’s celebrate the month of March</w:t>
      </w:r>
    </w:p>
    <w:p>
      <w:pPr>
        <w:pStyle w:val="Normal"/>
        <w:spacing w:lineRule="auto" w:line="480"/>
        <w:ind w:left="720" w:hanging="0"/>
        <w:rPr>
          <w:sz w:val="48"/>
          <w:szCs w:val="48"/>
        </w:rPr>
      </w:pPr>
      <w:r>
        <w:rPr>
          <w:sz w:val="48"/>
          <w:szCs w:val="48"/>
        </w:rPr>
        <w:t>Hurrah, Hurrah!</w:t>
      </w:r>
    </w:p>
    <w:p>
      <w:pPr>
        <w:pStyle w:val="Normal"/>
        <w:spacing w:lineRule="auto" w:line="480"/>
        <w:ind w:left="720" w:hanging="0"/>
        <w:rPr>
          <w:sz w:val="48"/>
          <w:szCs w:val="48"/>
        </w:rPr>
      </w:pPr>
      <w:r>
        <w:rPr>
          <w:sz w:val="48"/>
          <w:szCs w:val="48"/>
        </w:rPr>
        <w:t>The year’s third month,</w:t>
      </w:r>
    </w:p>
    <w:p>
      <w:pPr>
        <w:pStyle w:val="Normal"/>
        <w:spacing w:lineRule="auto" w:line="480"/>
        <w:ind w:left="720" w:hanging="0"/>
        <w:rPr>
          <w:sz w:val="48"/>
          <w:szCs w:val="48"/>
        </w:rPr>
      </w:pPr>
      <w:r>
        <w:rPr>
          <w:sz w:val="48"/>
          <w:szCs w:val="48"/>
        </w:rPr>
        <w:t>The month of March</w:t>
      </w:r>
    </w:p>
    <w:p>
      <w:pPr>
        <w:pStyle w:val="Normal"/>
        <w:spacing w:lineRule="auto" w:line="480"/>
        <w:ind w:left="720" w:hanging="0"/>
        <w:rPr>
          <w:sz w:val="48"/>
          <w:szCs w:val="48"/>
        </w:rPr>
      </w:pPr>
      <w:r>
        <w:rPr>
          <w:sz w:val="48"/>
          <w:szCs w:val="48"/>
        </w:rPr>
        <w:t>Hurrah, Hurrah!</w:t>
      </w:r>
    </w:p>
    <w:p>
      <w:pPr>
        <w:pStyle w:val="Normal"/>
        <w:spacing w:lineRule="auto" w:line="480"/>
        <w:ind w:left="720" w:hanging="0"/>
        <w:rPr>
          <w:sz w:val="48"/>
          <w:szCs w:val="48"/>
        </w:rPr>
      </w:pPr>
      <w:r>
        <w:rPr>
          <w:sz w:val="48"/>
          <w:szCs w:val="48"/>
        </w:rPr>
        <w:t>Though the winds of March may blow,</w:t>
      </w:r>
    </w:p>
    <w:p>
      <w:pPr>
        <w:pStyle w:val="Normal"/>
        <w:spacing w:lineRule="auto" w:line="480"/>
        <w:ind w:left="720" w:hanging="0"/>
        <w:rPr>
          <w:sz w:val="48"/>
          <w:szCs w:val="48"/>
        </w:rPr>
      </w:pPr>
      <w:r>
        <w:rPr>
          <w:sz w:val="48"/>
          <w:szCs w:val="48"/>
        </w:rPr>
        <w:t>Soon we’ll see the melting snow!</w:t>
      </w:r>
    </w:p>
    <w:p>
      <w:pPr>
        <w:pStyle w:val="Normal"/>
        <w:spacing w:lineRule="auto" w:line="480"/>
        <w:ind w:left="720" w:hanging="0"/>
        <w:rPr>
          <w:sz w:val="48"/>
          <w:szCs w:val="48"/>
        </w:rPr>
      </w:pPr>
      <w:r>
        <w:rPr>
          <w:sz w:val="48"/>
          <w:szCs w:val="48"/>
        </w:rPr>
        <w:t>Like a lion it comes and a lamb it goes,</w:t>
      </w:r>
    </w:p>
    <w:p>
      <w:pPr>
        <w:pStyle w:val="Normal"/>
        <w:spacing w:lineRule="auto" w:line="480"/>
        <w:ind w:left="720" w:hanging="0"/>
        <w:rPr>
          <w:sz w:val="48"/>
          <w:szCs w:val="48"/>
        </w:rPr>
      </w:pPr>
      <w:r>
        <w:rPr>
          <w:sz w:val="48"/>
          <w:szCs w:val="48"/>
        </w:rPr>
        <w:t>The lovely month of March.</w:t>
      </w:r>
    </w:p>
    <w:p>
      <w:pPr>
        <w:pStyle w:val="Normal"/>
        <w:spacing w:lineRule="auto" w:line="480"/>
        <w:ind w:left="720" w:hanging="0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1:41:00Z</dcterms:created>
  <dc:creator>JChampine</dc:creator>
  <dc:description/>
  <dc:language>en-US</dc:language>
  <cp:lastModifiedBy>JChampine</cp:lastModifiedBy>
  <cp:lastPrinted>2009-09-14T12:10:00Z</cp:lastPrinted>
  <dcterms:modified xsi:type="dcterms:W3CDTF">2010-03-04T21:41:00Z</dcterms:modified>
  <cp:revision>2</cp:revision>
  <dc:subject/>
  <dc:title>September</dc:title>
</cp:coreProperties>
</file>